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  <w:i/>
          <w:sz w:val="22"/>
          <w:szCs w:val="22"/>
        </w:rPr>
        <w:t>Príloha č. 9</w:t>
      </w:r>
    </w:p>
    <w:p>
      <w:pPr>
        <w:pStyle w:val="Normal"/>
        <w:spacing w:before="0" w:after="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 implementácie veľkých projektov a projektov s celkovými investičnými nákladmi prevyšujúcimi, alebo rovnajúcimi sa 25 miliónov EUR, alebo s nižšími až rovnajúcimi sa 50 miliónov EUR</w:t>
      </w:r>
    </w:p>
    <w:p>
      <w:pPr>
        <w:pStyle w:val="Normal"/>
        <w:spacing w:before="0" w:after="12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1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6529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KK Ružomberok a ČOV Liptovská Teplá, Liptovské Sliače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center" w:pos="4536" w:leader="none"/>
                <w:tab w:val="right" w:pos="9072" w:leader="none"/>
              </w:tabs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odárenská spoločnosť Ružomberok, a.s.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ab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pracovaná žiadosť o potvrdenie pomoci zaslaná EK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 488 597,28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bez DPH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rehľad schvaľovania projektu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8.03.2009 schválenie projektového zámer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30.06.2009 žiadateľ predložil návrh štúdie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7.09.2009 RO schválil štúdiu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7.12.2009 žiadateľ predlož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22.03.2010 RO schvál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07.04.2010 žiadateľ predložil žiadosť o NFP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04.05. 2010 žiadosť o potvrdenie pomoci zaslaná EK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07.09.2010 EK zaslala pripomienky k predloženému projekt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2.11.2010 RO predložil prepracovaný návrh žiadosti o potvrdenie pomoci spolu so stanoviskom k pripomienkam EK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nnos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 začat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 dokončenia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čn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 výnosov (vrátane finančnej analýzy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enie environmentálnych vplyvov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8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0/2005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dokumentácie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2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čakávaný začiatok procesu(-ov)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a. projektová dokument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b. stavebný doz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c. stavebné práce (červený FIDI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. propag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Nadobudnutie pozemku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 Fáza výstavby / zmluva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 Výstavb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 Obdobie na odstránenie záv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2014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  Prevádzková fáza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 Skúšobná prevádz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 Trvalá prevádz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/>
      </w:pPr>
      <w:r>
        <w:rPr/>
        <w:t>Finančná realizácia/ čerpanie v €: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1440"/>
        <w:gridCol w:w="1260"/>
        <w:gridCol w:w="1389"/>
      </w:tblGrid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Zdroj celkových investičných nákladov (eur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oho (pre informáciu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 (bez DP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zdroje (Úver žiadateľ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sk-SK"/>
              </w:rPr>
              <w:t>(a)= (b)+(c)+(d)+(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e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f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88 59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4 597 402,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 576 012,1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 315 183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2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6529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sobovanie vodou, odkanalizovanie a čistenie odpadových vôd v okrese Ilava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center" w:pos="4536" w:leader="none"/>
                <w:tab w:val="right" w:pos="9072" w:leader="none"/>
              </w:tabs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važská vodárenská spoločnosť, a.s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ab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Žiadosť o potvrdenie pomoci zaslaná EK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5 462 034,58 bez DPH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20"/>
          <w:szCs w:val="20"/>
        </w:rPr>
        <w:t xml:space="preserve">Prehľad schvaľovania projektu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8.03.2009 schválenie projektového zámer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2.06.2009 žiadateľ predložil návrh štúdie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7.09.2009 RO schválil štúdiu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2.12.2009 žiadateľ predlož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27.04.2010 RO schvál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04.06.2010 žiadateľ predložil žiadosť o NFP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03.09. 2010 žiadosť o potvrdenie pomoci zaslaná EK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268"/>
      </w:tblGrid>
      <w:tr>
        <w:trPr>
          <w:trHeight w:val="4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nnos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 začat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 dokončenia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čn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242" w:hanging="242"/>
              <w:rPr/>
            </w:pPr>
            <w:r>
              <w:rPr>
                <w:rFonts w:cs="Arial" w:ascii="Arial" w:hAnsi="Arial"/>
                <w:sz w:val="20"/>
                <w:szCs w:val="20"/>
              </w:rPr>
              <w:t>Analýza nákladov a výnosov (vrátane finančnej analýzy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enie environmentálnych vplyvov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7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242" w:hanging="2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dokumentácie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242" w:hanging="2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čakávaný začiatok procesu(-ov)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1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ind w:left="514" w:hanging="5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a. projektová dokument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4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ind w:left="514" w:hanging="5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b. stavebný doz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1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ind w:left="514" w:hanging="5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c. stavebné práce (červený FIDI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1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ind w:left="514" w:hanging="5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. propag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obudnutie pozemku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4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áza výstavby / zmluv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2" w:leader="none"/>
              </w:tabs>
              <w:ind w:left="242" w:hanging="2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ádzková fáz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Finančná realizácia/ čerpanie v €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620"/>
        <w:gridCol w:w="1620"/>
        <w:gridCol w:w="1497"/>
        <w:gridCol w:w="1383"/>
      </w:tblGrid>
      <w:tr>
        <w:trPr/>
        <w:tc>
          <w:tcPr>
            <w:tcW w:w="8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Zdroj celkových investičných nákladov (eur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 toh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re informáciu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 (bez DP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zdroje (Úver žiadateľa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a)=(b)+(c)+(d)+(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d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e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f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55 462 034,5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6 901 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 511 974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2 048 873,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3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6709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ntenzifikácia ČOV, odkanalizovanie a zásobovanie pitnou vodou v Trenčianskom regióne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center" w:pos="4536" w:leader="none"/>
                <w:tab w:val="right" w:pos="9072" w:leader="none"/>
              </w:tabs>
              <w:spacing w:before="6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renčianske vodárne a kanalizácie, a.s.</w:t>
              <w:tab/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Žiadosť o potvrdenie pomoci zaslaná EK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center" w:pos="4536" w:leader="none"/>
                <w:tab w:val="right" w:pos="9072" w:leader="none"/>
              </w:tabs>
              <w:spacing w:before="6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0 360 979,54  bez DPH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rehľad schvaľovania projektu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8.03.2009 schválenie projektového zámer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02.06.2009 žiadateľ predložil návrh štúdie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02.09.2009 RO schválil štúdiu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4.12.2009 žiadateľ predlož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21.04.2010 RO schvál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23.06.2010 žiadateľ predložil žiadosť o NFP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21.09.2010 žiadosť o potvrdenie pomoci zaslaná EK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268"/>
      </w:tblGrid>
      <w:tr>
        <w:trPr>
          <w:trHeight w:val="4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nnos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 začat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dokončenia 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čn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 výnosov (vrátane finančnej analýzy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enie environmentálnych vplyvov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dokumentácie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5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čakávaný začiatok procesu(-ov)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a. projektová dokument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b. stavebný doz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c. stavebné práce (červený FIDI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. propag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8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Nadobudnutie pozemku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áza výstavby / zmluv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ádzková fáz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  <w:t>Finančná realizácia/ čerpanie v €: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581"/>
        <w:gridCol w:w="1572"/>
        <w:gridCol w:w="1523"/>
        <w:gridCol w:w="1507"/>
        <w:gridCol w:w="1378"/>
      </w:tblGrid>
      <w:tr>
        <w:trPr/>
        <w:tc>
          <w:tcPr>
            <w:tcW w:w="8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Zdroj celkových investičných nákladov (eur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oho (pre informáciu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ez DPH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zdroje (Úver žiadateľa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a)=(b)+(c)+(d)+(e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b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c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d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e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f)</w:t>
            </w:r>
          </w:p>
        </w:tc>
      </w:tr>
      <w:tr>
        <w:trPr>
          <w:trHeight w:val="6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0 360 979,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8 344 489,5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 531 380,5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3 485 109,4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4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6709"/>
      </w:tblGrid>
      <w:tr>
        <w:trPr>
          <w:trHeight w:val="496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kanalizovanie podunajskej časti bratislavského regiónu</w:t>
            </w:r>
          </w:p>
        </w:tc>
      </w:tr>
      <w:tr>
        <w:trPr>
          <w:trHeight w:val="56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tislavská vodárenská spoločnosť, a.s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oces posudzovania ŽoNFP ukončený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čet v €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372 186,16 bez DPH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rehľad schvaľovania projektu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15.04.2009 schválenie projektového zámer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2.06.2009 žiadateľ predložil návrh štúdie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6.10.2009 RO schválil štúdiu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31.03.2010 žiadateľ predlož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16.07.2010 RO schválil návrh žiadosti o potvrdenie pomoci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02.08.2010 žiadateľ predložil žiadosť o NFP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83"/>
        <w:gridCol w:w="2284"/>
      </w:tblGrid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nnosť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 začati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dokončenia 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.   Realizačné štúdie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2006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2.   Analýza nákladov a výnosov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.   Hodnotenie environmentálnych vplyvov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3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.   Projektové štúdie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7/2006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.   Príprava dokumentácie výberového konania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7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6.   Očakávaný začiatok procesu(-ov) výberového konania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6.1 stavebný dozo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6.2 stavebné práce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7.   Fáza výstavby / zmluva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20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/06/2014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Finančná realizácia/ čerpanie v €: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620"/>
        <w:gridCol w:w="1666"/>
        <w:gridCol w:w="1782"/>
        <w:gridCol w:w="1182"/>
        <w:gridCol w:w="1305"/>
      </w:tblGrid>
      <w:tr>
        <w:trPr/>
        <w:tc>
          <w:tcPr>
            <w:tcW w:w="8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sk-SK"/>
              </w:rPr>
              <w:t>Zdroj celkových investičných nákladov (eur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oho (pre informáciu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ez DP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zdroje (Úver žiadateľa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a)=(b)+(c)+(d)+(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b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c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d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e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f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 372 186,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5 746 458,7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 543 492,7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2 082 234,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5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6709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ásobovanie vodou a kanalizácia oravského regiónu, etapa 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vská vodárenská spoločnosť, a.s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oces posudzovania ŽoNFP pozastavený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3 902 510,98 bez DPH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rehľad schvaľovania projektu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8.03.2009 schválenie projektového zámer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4.06.2009 žiadateľ predložil návrh štúdie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5.10.2009 RO schválil štúdiu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22.12.2009 žiadateľ predlož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1.08.2010 RO schvál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26.08.2010 žiadateľ predložil žiadosť o NFP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8.11.2010 RO pozastavil proces posudzovania ŽoNFP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1792"/>
        <w:gridCol w:w="2126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Činnos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 xml:space="preserve">Dátum začat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l-PL"/>
              </w:rPr>
              <w:t xml:space="preserve">Dátum dokončenia 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 Realizačné štúdie: (etapa 2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/03/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/07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2.  Analýza nákladov a výnosov (vrátane finančnej analýzy): (etapa 2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/10/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/>
            </w:pPr>
            <w:r>
              <w:rPr>
                <w:rFonts w:cs="Arial"/>
                <w:sz w:val="20"/>
                <w:szCs w:val="20"/>
              </w:rPr>
              <w:t>30/07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3.  Hodnotenie environmentálnych vplyvov: (Orava – celok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03/2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/01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  Projektové štúdie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11/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/10/2009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  Príprava dokumentácie výberového konania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11/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04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6.  Očakávaný začiatok procesu(-ov) výberového konania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/>
            </w:pPr>
            <w:r>
              <w:rPr>
                <w:rFonts w:cs="Arial"/>
                <w:sz w:val="20"/>
                <w:szCs w:val="20"/>
              </w:rPr>
              <w:t>18/02/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12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a. projektová dokumentácia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/02/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/04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b. stavebný dozor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10/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12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6c. stavebné práce (červený FIDIC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10/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12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  Nadobudnutie pozemku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01/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12/2014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  Fáza výstavby / zmluva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/>
            </w:pPr>
            <w:r>
              <w:rPr>
                <w:rFonts w:cs="Arial"/>
                <w:sz w:val="20"/>
                <w:szCs w:val="20"/>
              </w:rPr>
              <w:t>01/12/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12/2013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  Prevádzková fáza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01/20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napToGrid w:val="false"/>
              <w:spacing w:before="60" w:after="60"/>
              <w:rPr>
                <w:rFonts w:cs="Arial"/>
                <w:color w:val="C0C0C0"/>
                <w:sz w:val="20"/>
                <w:szCs w:val="20"/>
              </w:rPr>
            </w:pPr>
            <w:r>
              <w:rPr>
                <w:rFonts w:cs="Arial"/>
                <w:color w:val="C0C0C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  <w:t>Finančná realizácia/ čerpanie v €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94"/>
        <w:gridCol w:w="1600"/>
        <w:gridCol w:w="1536"/>
        <w:gridCol w:w="1526"/>
        <w:gridCol w:w="1622"/>
      </w:tblGrid>
      <w:tr>
        <w:trPr>
          <w:trHeight w:val="511" w:hRule="exact"/>
        </w:trPr>
        <w:tc>
          <w:tcPr>
            <w:tcW w:w="8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droj celkových investičných nákladov (EUR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 toho (pre informáciu)</w:t>
            </w:r>
          </w:p>
        </w:tc>
      </w:tr>
      <w:tr>
        <w:trPr>
          <w:trHeight w:val="873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</w:t>
            </w:r>
          </w:p>
          <w:p>
            <w:pPr>
              <w:pStyle w:val="Tabulkapismo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bez DPH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Tabulkapismo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pismo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pismo"/>
              <w:spacing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Národné súkromné</w:t>
            </w:r>
          </w:p>
          <w:p>
            <w:pPr>
              <w:pStyle w:val="Tabulkapismo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pismo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é zdroje (Úver žiadateľa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pismo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ôžičky od EIB/EIF:</w:t>
            </w:r>
          </w:p>
        </w:tc>
      </w:tr>
      <w:tr>
        <w:trPr>
          <w:trHeight w:val="499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a) = (b)+(c)+(d)+(e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b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c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d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e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f)</w:t>
            </w:r>
          </w:p>
        </w:tc>
      </w:tr>
      <w:tr>
        <w:trPr>
          <w:trHeight w:val="403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73 902 510,98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52 238 710,4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 218 595,9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2 445 204,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6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6709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ústava na odkanalizovanie a čistenie odpadových vôd v okrese Prievidza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doslovenská vodárenská spoločnosť, a.s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oces posudzovania ŽoNFP pozastavený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0 049 209,04 bez DPH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rehľad schvaľovania projektu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8.03.2009 schválenie projektového zámer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4.07.2009 žiadateľ predložil návrh štúdie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27.10.2009 RO schválil štúdiu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5.3.2010 žiadateľ predlož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20.07.2010 RO schvál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3.09.2010 žiadateľ predložil žiadosť o NFP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1.01.2011 RO pozastavil proces posudzovania ŽoNFP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83"/>
        <w:gridCol w:w="2284"/>
      </w:tblGrid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nnosť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 začat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dokončenia 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údia uskutočniteľn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6/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 výnos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é štúd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súťažných podklad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.a Výber zhotoviteľ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b Výber stavebného dozor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.Realizácia predmetu zmluvy o diel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4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úšobná prevádzk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07/20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06/2015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nčenie proj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7/20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/2015</w:t>
            </w:r>
          </w:p>
        </w:tc>
      </w:tr>
    </w:tbl>
    <w:p>
      <w:pPr>
        <w:pStyle w:val="Normal"/>
        <w:tabs>
          <w:tab w:val="clear" w:pos="708"/>
          <w:tab w:val="left" w:pos="179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Finančná realizácia/ čerpanie v €: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605"/>
        <w:gridCol w:w="1598"/>
        <w:gridCol w:w="1585"/>
        <w:gridCol w:w="1566"/>
        <w:gridCol w:w="1389"/>
      </w:tblGrid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Zdroj celkových investičných nákladov (eur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 toho (pre informáciu)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ez DPH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zdroje (Úver žiadateľ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a)= (b)+(c)+(d)+(e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b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c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d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e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f)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0 049 209,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4 820 096,9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 674 134,7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 554 977,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) Stav implementácie veľkého projekt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ČOV Sev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ápadoslovenská vodárenská spoločnosť, a.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sudzovanie ŽoNFP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6 146 770,53  bez DP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rehľad schvaľovania projektu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8.03.2009 schválenie projektového zámer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6.10.2009 žiadateľ predložil návrh štúdie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8.02.2010 RO schválil štúdiu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31.05.2010 žiadateľ predlož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08.12.2010 RO schvál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23.12.2010 žiadateľ predložil žiadosť o NFP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3"/>
        <w:gridCol w:w="1118"/>
        <w:gridCol w:w="1362"/>
      </w:tblGrid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Činnosť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začatia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dokončenia 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  <w:tab w:val="center" w:pos="4536" w:leader="none"/>
                <w:tab w:val="right" w:pos="9072" w:leader="none"/>
              </w:tabs>
              <w:ind w:left="393" w:hanging="36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Štúdia uskutočniteľnost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5/20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  <w:tab w:val="center" w:pos="4536" w:leader="none"/>
                <w:tab w:val="right" w:pos="9072" w:leader="none"/>
              </w:tabs>
              <w:ind w:left="393" w:hanging="36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  <w:tab w:val="center" w:pos="4536" w:leader="none"/>
                <w:tab w:val="right" w:pos="9072" w:leader="none"/>
              </w:tabs>
              <w:ind w:left="393" w:hanging="36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ormulár žiadosti o potvrdenie pomoci a žiadosť o NFP vrátane CB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4/20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7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  <w:tab w:val="center" w:pos="4536" w:leader="none"/>
                <w:tab w:val="right" w:pos="9072" w:leader="none"/>
              </w:tabs>
              <w:ind w:left="393" w:hanging="360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íprava súťažných podkladov na služby (SD, EPM a publicita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íprava súťažných podkladov na prác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5/20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5/20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20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  <w:tab w:val="center" w:pos="4536" w:leader="none"/>
                <w:tab w:val="right" w:pos="9072" w:leader="none"/>
              </w:tabs>
              <w:ind w:left="393" w:hanging="36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zhotoviteľa – ČOV (FIDIC D&amp;B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zhotoviteľa – kanalizácia (FIDIC CONS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4/201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4/2011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stavebného dozora na ČOV (práce podľa FIDIC D&amp;B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stavebného dozora na kanalizáciu (práce podľa FIDIC CONS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1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dodávateľa pre zabezpečenie externého PM na ČOV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dodávateľa pre zabezpečenie externého PM na kanalizáciu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1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dodávateľa na zabezpečenie publicity projektu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1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  <w:tab w:val="center" w:pos="4536" w:leader="none"/>
                <w:tab w:val="right" w:pos="9072" w:leader="none"/>
              </w:tabs>
              <w:ind w:left="393" w:hanging="36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o dielo – ČOV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o dielo – kanalizác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4/201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4/2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13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0/2013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Realizácia predmetu zmluvy stavebného dozora na ČOV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5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stavebného dozora na kanalizáciu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5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externého PM na ČOV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6/2015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externého PM na kanalizáciu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6/2015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  <w:tab w:val="center" w:pos="4536" w:leader="none"/>
                <w:tab w:val="right" w:pos="9072" w:leader="none"/>
              </w:tabs>
              <w:ind w:left="393" w:hanging="36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Skúšobná prevádzka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2/20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9/2014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  <w:tab w:val="center" w:pos="4536" w:leader="none"/>
                <w:tab w:val="right" w:pos="9072" w:leader="none"/>
              </w:tabs>
              <w:ind w:left="393" w:hanging="36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Ukončenie projektu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  <w:t>Finančná realizácia/ čerpanie v €: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620"/>
        <w:gridCol w:w="1395"/>
        <w:gridCol w:w="1585"/>
        <w:gridCol w:w="1566"/>
        <w:gridCol w:w="1389"/>
      </w:tblGrid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Zdroj celkových investičných nákladov (eur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oho (pre informáciu)</w:t>
            </w:r>
          </w:p>
        </w:tc>
      </w:tr>
      <w:tr>
        <w:trPr>
          <w:trHeight w:val="108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 (bez DP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zdroje (Úver žiadateľ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a)=(b)+(c)+(d)+(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b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c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d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e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f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86 146 770,53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55 201 943,2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 741 519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1 203 307,8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8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6529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ásobovanie vodou, odkanalizovanie a čistenie odpadových vôd v okrese Bytča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oslovenské vodárne a kanalizácie, a.s.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chválený návrh žiadosti o potvrdenie pomoci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5 298 800,00 bez DPH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rehľad schvaľovania projektu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8.03.2009 schválenie projektového zámer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22.0.2010 žiadateľ predložil návrh štúdie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21.05.2010 RO schválil štúdiu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16.08.2010 žiadateľ predlož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23.02.2011 RO schválil návrh žiadosti o potvrdenie pomoci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83"/>
        <w:gridCol w:w="2665"/>
      </w:tblGrid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nnosť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dokončenia 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údia uskutočniteľn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ízia 01/20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ízia 05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 výnos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ízia 06/20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5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ízia  07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ízia 05/20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ízia 06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územné rozhodnut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3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rojektová dokumentácia pre stavebné povolen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ízia 05/20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ízia 06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súťažných podklad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ber zhotoviteľ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2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predmetu zmluvy o diel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5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úšobná prevádzk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5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nčenie proj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/2015</w:t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/>
      </w:pPr>
      <w:r>
        <w:rPr/>
        <w:t>Finančná realizácia/ čerpanie v €: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620"/>
        <w:gridCol w:w="1846"/>
        <w:gridCol w:w="1602"/>
        <w:gridCol w:w="1098"/>
        <w:gridCol w:w="1389"/>
      </w:tblGrid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Zdroj celkových investičných nákladov (eur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oho (pre informáciu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ez DP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zdroje (Úver žiadateľ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a)=(b)+(c)+(d)+(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b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c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d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e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f)</w:t>
            </w:r>
          </w:p>
        </w:tc>
      </w:tr>
      <w:tr>
        <w:trPr>
          <w:trHeight w:val="50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55 298 800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3 107 864,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 842 564,3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6 348 371,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9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6349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sobovanie pitnou vodou a odkanalizovanie obcí v mikroregióne Bodva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chodoslovenská vodárenská spoločnosť, a.s.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ab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ložený návrh žiadosti o potvrdenie pomoci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5 321 795,22  bez DPH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rehľad schvaľovania projektu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15.04.2009 schválenie projektového zámer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3.07.2009 žiadateľ predložil návrh štúdie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26.02.2010 RO schválil štúdiu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8.06.2010 žiadateľ predložil návrh žiadosti o potvrdenie pomoci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83"/>
        <w:gridCol w:w="2284"/>
      </w:tblGrid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nnosť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dokončenia 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4" w:leader="none"/>
              </w:tabs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údia uskutočniteľn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4" w:leader="none"/>
              </w:tabs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 výnos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4" w:leader="none"/>
              </w:tabs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4" w:leader="none"/>
              </w:tabs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územné rozhodnut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7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45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Projektová dokumentácia pre stavebné povolen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8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4" w:leader="none"/>
              </w:tabs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súťažných podklad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4" w:leader="none"/>
              </w:tabs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ber zhotoviteľ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1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4" w:leader="none"/>
              </w:tabs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predmetu zmluvy o diel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4" w:leader="none"/>
              </w:tabs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úšobná prevádzk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5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4" w:leader="none"/>
              </w:tabs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nčenie proj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Finančná realizácia/ čerpanie v €:</w:t>
      </w:r>
    </w:p>
    <w:tbl>
      <w:tblPr>
        <w:tblW w:w="958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440"/>
        <w:gridCol w:w="1372"/>
        <w:gridCol w:w="1508"/>
        <w:gridCol w:w="1620"/>
        <w:gridCol w:w="1620"/>
      </w:tblGrid>
      <w:tr>
        <w:trPr>
          <w:trHeight w:val="499" w:hRule="exact"/>
        </w:trPr>
        <w:tc>
          <w:tcPr>
            <w:tcW w:w="7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oj celkových investičných nákladov (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oho (pre informáciu)</w:t>
            </w:r>
          </w:p>
        </w:tc>
      </w:tr>
      <w:tr>
        <w:trPr>
          <w:trHeight w:val="771" w:hRule="exac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la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ez DPH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očenst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zdroje (špecifikujte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>
          <w:trHeight w:val="499" w:hRule="exac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) =(b)+(c)+(d)+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b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c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e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f)</w:t>
            </w:r>
          </w:p>
        </w:tc>
      </w:tr>
      <w:tr>
        <w:trPr>
          <w:trHeight w:val="437" w:hRule="exac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5 321 795,22 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1 313 184,7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 290 562,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6 718 048,45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) Stav implementácie veľkého projekt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6349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.KF – Vodovody a kanalizácie v regióne Spiša a Tatie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tatranská vodárenská spoločnosť, a.s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ložený návrh žiadosti o potvrdenie pomoci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5 151 467,60 bez DPH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rehľad schvaľovania projektu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15.04.2009 schválenie projektového zámer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9.11.2009 žiadateľ predložil návrh štúdie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5.03.2010 RO schválil štúdiu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13.12.2010 žiadateľ predložil návrh žiadosti o potvrdenie pomoci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287"/>
        <w:gridCol w:w="1340"/>
      </w:tblGrid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nnos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dokončenia 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údia uskutočniteľ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8/20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 výnosov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íprava súťažných podkladov na služby (stavebný dozor, externý projektový manažment a publicit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íprava súťažných podkladov na práce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zhotoviteľa – ČOV a kanalizácia (Hôrka a Liptovská Teplička, FIDIC CONS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zhotoviteľa – ČOV (SNV, Kežmarok a Levoča , FIDIC CONS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stavebného dozoru na ČOV a kanalizáciu (Hôrka a Liptovská Tepličk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stavebného dozoru na ČOV (SNV, Kežmarok a Levoč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dodávateľa na zabezpečenie publicity projekt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8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Výber dodávateľa pre zabezpečenie externého PM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8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kon služieb stavebného dozoru pre ČOV a kanalizáciu (Hôrka a Liptovská Tepličk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5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kon služieb stavebného dozoru pre ČOV (SNV, Kežmarok a Levoč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5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o dielo – ČOV a kanalizácia (Hôrka a Liptovská Tepličk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predmetu zmluvy o dielo – ČOV (SNV, Kežmarok a Levoč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predmetu zmluvy externého 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5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úšobná prevádzka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nčenie projekt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3/2015</w:t>
            </w:r>
          </w:p>
        </w:tc>
      </w:tr>
    </w:tbl>
    <w:p>
      <w:pPr>
        <w:pStyle w:val="Normal"/>
        <w:jc w:val="center"/>
        <w:rPr>
          <w:rFonts w:ascii="Arial" w:hAnsi="Arial" w:eastAsia="SimSun;宋体" w:cs="Arial"/>
          <w:b/>
          <w:b/>
          <w:sz w:val="20"/>
          <w:szCs w:val="20"/>
          <w:highlight w:val="yellow"/>
        </w:rPr>
      </w:pPr>
      <w:r>
        <w:rPr>
          <w:rFonts w:eastAsia="SimSun;宋体" w:cs="Arial" w:ascii="Arial" w:hAnsi="Arial"/>
          <w:b/>
          <w:sz w:val="20"/>
          <w:szCs w:val="20"/>
          <w:highlight w:val="yellow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i/>
          <w:i/>
          <w:iCs/>
          <w:sz w:val="20"/>
          <w:szCs w:val="20"/>
          <w:highlight w:val="yellow"/>
        </w:rPr>
      </w:pPr>
      <w:r>
        <w:rPr>
          <w:rFonts w:eastAsia="SimSun;宋体" w:cs="Arial" w:ascii="Arial" w:hAnsi="Arial"/>
          <w:b/>
          <w:bCs/>
          <w:i/>
          <w:iCs/>
          <w:sz w:val="20"/>
          <w:szCs w:val="20"/>
          <w:highlight w:val="yellow"/>
        </w:rPr>
        <w:t>Finančná realizácia/ čerpanie v €:</w:t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440"/>
        <w:gridCol w:w="1620"/>
        <w:gridCol w:w="1620"/>
        <w:gridCol w:w="1165"/>
        <w:gridCol w:w="1622"/>
      </w:tblGrid>
      <w:tr>
        <w:trPr>
          <w:trHeight w:val="499" w:hRule="exact"/>
        </w:trPr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droj celkových investičných nákladov (EUR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 toho (pre informáciu)</w:t>
            </w:r>
          </w:p>
        </w:tc>
      </w:tr>
      <w:tr>
        <w:trPr>
          <w:trHeight w:val="10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elkové investičn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áklady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ez DP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moc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poločenstv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árodné verejné (alebo ekvivalentné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árodné súkromn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né zdroje (špecifikujte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ôžičky od EIB/EIF:</w:t>
            </w:r>
          </w:p>
        </w:tc>
      </w:tr>
      <w:tr>
        <w:trPr>
          <w:trHeight w:val="3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a) =(b)+(c)+(d)+(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d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e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f)</w:t>
            </w:r>
          </w:p>
        </w:tc>
      </w:tr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5 151 46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8 368 822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 770 96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0 011 676,27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dnoty plánovaných ukazovateľov veľkých projektov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</w:rPr>
        <w:footnoteReference w:id="2"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3526"/>
        <w:gridCol w:w="2105"/>
        <w:gridCol w:w="1824"/>
        <w:gridCol w:w="2105"/>
        <w:gridCol w:w="1823"/>
        <w:gridCol w:w="2103"/>
      </w:tblGrid>
      <w:tr>
        <w:trPr>
          <w:trHeight w:val="127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ad. číslo</w:t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ov projektu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novovybudovaných/ zrekonštruovaných ČOV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ĺžka novovybudovaných kanalizačných sietí (m)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EO napojených na novovybudovanú kanalizačnú sieť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ĺžka novovybudovaných rozvodov pitnej vody (m)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obyvateľov pripojených k novovybudovaným rozvodom pitnej vody</w:t>
            </w:r>
          </w:p>
        </w:tc>
      </w:tr>
      <w:tr>
        <w:trPr>
          <w:trHeight w:val="766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K Ružomberok a ČOV Liptovská Teplá, Liptovské Sliač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40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95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sobovanie vodou, odkanalizovanie a čistenie odpadových vôd v okrese Ilava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9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22</w:t>
            </w:r>
          </w:p>
        </w:tc>
      </w:tr>
      <w:tr>
        <w:trPr>
          <w:trHeight w:val="831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nzifikácia ČOV, odkanalizovanie a zásobovanie pitnou vodou v Trenčianskom región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76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29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06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1</w:t>
            </w:r>
          </w:p>
        </w:tc>
      </w:tr>
      <w:tr>
        <w:trPr>
          <w:trHeight w:val="70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kanalizovanie podunajskej časti Bratislavského regiónu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sobovanie vodou a kanalizácia Oravského regiónu, etapa 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3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ústava na odkanalizovanie a čistenie odpadových vôd v okrese Prievidza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91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6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ČOV - Sever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56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87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sobovanie vodou, odkanalizovanie a čistenie odpadových vôd v okrese Bytča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94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4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916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28</w:t>
            </w:r>
          </w:p>
        </w:tc>
      </w:tr>
      <w:tr>
        <w:trPr>
          <w:trHeight w:val="63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KF- Vodovody a kanalizácie v regióne Spiša a Tatier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0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7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sobovanie pitnou vodou a odkanalizovanie mikroregiónu Bodva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43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9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722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8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tav implementácie environmentálnych projektov s celkovými investičnými nákladmi prevyšujúcimi, alebo rovnajúcimi sa 25 miliónov EUR, alebo s nižšími až rovnajúcimi sa 50 miliónov EUR</w:t>
      </w:r>
    </w:p>
    <w:p>
      <w:pPr>
        <w:pStyle w:val="Normal"/>
        <w:spacing w:before="0" w:after="120"/>
        <w:jc w:val="both"/>
        <w:rPr/>
      </w:pPr>
      <w:r>
        <w:rPr/>
        <w:t>1.)</w:t>
      </w:r>
    </w:p>
    <w:tbl>
      <w:tblPr>
        <w:tblW w:w="95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7106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ázov projektu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ásobovanie a odkanalizovanie okresu Púchov – I. etapa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Prijímateľ: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ažská vodárenská spoločnosť, a.s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tav implementácie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formálnej správnosti ukončená – podmienky splnené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ozpočet v €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 558 631,67 €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inančná realizácia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  <w:tr>
        <w:trPr>
          <w:trHeight w:val="20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Plnenie ukazovateľov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both"/>
        <w:rPr/>
      </w:pPr>
      <w:r>
        <w:rPr/>
        <w:t>2.)</w:t>
      </w:r>
    </w:p>
    <w:tbl>
      <w:tblPr>
        <w:tblW w:w="95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7106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ázov projektu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budovanie kanalizačného systému v regióne Trnava a Piešťany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Prijímateľ: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á vodárenská spoločnosť, a.s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tav implementácie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formálnej správnosti ukončená - zamietnutá na kontrole úplnosti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ozpočet v €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331 619,3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inančná realizácia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Plnenie ukazovateľov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both"/>
        <w:rPr/>
      </w:pPr>
      <w:r>
        <w:rPr/>
        <w:t>3.)</w:t>
      </w:r>
    </w:p>
    <w:tbl>
      <w:tblPr>
        <w:tblW w:w="95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7106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ázov projektu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nalizácia a ČOV Zlaté Moravce 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Prijímateľ: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padoslovenská vodárenská spoločnosť, a.s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tav implementácie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oslaná výzva na splnenie podmienok poskytnutia pomoci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ozpočet v €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986 576,7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inančná realizácia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Plnenie ukazovateľov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both"/>
        <w:rPr/>
      </w:pPr>
      <w:r>
        <w:rPr/>
        <w:t>4.)</w:t>
      </w:r>
    </w:p>
    <w:tbl>
      <w:tblPr>
        <w:tblW w:w="95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7106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ázov projektu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nalizácia a ČOV Sereď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Prijímateľ: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padoslovenská vodárenská spoločnosť, a.s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tav implementácie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oslaná výzva na splnenie podmienok poskytnutia pomoci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ozpočet v €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48 374,06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inančná realizácia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Plnenie ukazovateľov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both"/>
        <w:rPr/>
      </w:pPr>
      <w:r>
        <w:rPr/>
        <w:t>5.)</w:t>
      </w:r>
    </w:p>
    <w:tbl>
      <w:tblPr>
        <w:tblW w:w="95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7106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ázov projektu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poľčianky - dobudovanie kanalizácie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Prijímateľ: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padoslovenská vodárenská spoločnosť, a.s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tav implementácie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a formálnej správnosti ukončená – podmienky splnené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ozpočet v €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3 750,72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inančná realizácia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Plnenie ukazovateľov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both"/>
        <w:rPr/>
      </w:pPr>
      <w:r>
        <w:rPr/>
        <w:t>6.)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7182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ázov projektu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šná Hutka, Nižná Hutka - skupinový vodovod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Prijímateľ: 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chodoslovenská vodárenská spoločnosť, a.s. Košice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tav implementácie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formálnej správnosti ukončená – podmienky splnené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ozpočet v €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1 784.69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inančná realizácia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Plnenie ukazovateľov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both"/>
        <w:rPr/>
      </w:pPr>
      <w:r>
        <w:rPr/>
        <w:t>7.)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7182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ázov projektu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aliky, Geča, Barca - vodovod a kanalizácia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Prijímateľ: 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Východoslovenská vodárenská spoločnosť, a.s. Košice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tav implementácie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formálnej správnosti ukončená – podmienky splnené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ozpočet v €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16 577 613.31 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inančná realizácia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Plnenie ukazovateľov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 Normálne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Uvedené projekty boli vybrané z dôvodu platnosti Nariadenia Rady ES č. 539/2010, ktorým sa mení a dopĺňa Nariadenie Rady ES č. 1083/2006, ktorým sa ustanovujú všeobecné ustanovenia o Európskom fonde regionálneho rozvoja, Európskom sociálnom fonde a Kohéznom fonde, ktorým sa o. i. mení článok 39 definujúci tzv. veľký projekt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6" w:hanging="576"/>
      <w:jc w:val="both"/>
      <w:outlineLvl w:val="1"/>
    </w:pPr>
    <w:rPr>
      <w:rFonts w:ascii="Arial" w:hAnsi="Arial" w:cs="Arial"/>
      <w:b/>
      <w:small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komentraChar">
    <w:name w:val="Text komentára Char"/>
    <w:qFormat/>
    <w:rPr>
      <w:rFonts w:ascii="Arial" w:hAnsi="Arial" w:cs="Times New Roman"/>
      <w:color w:val="0000FF"/>
      <w:lang w:val="sk-SK"/>
    </w:rPr>
  </w:style>
  <w:style w:type="character" w:styleId="Odkaznakomentr">
    <w:name w:val="Odkaz na komentár"/>
    <w:qFormat/>
    <w:rPr>
      <w:rFonts w:cs="Times New Roman"/>
      <w:sz w:val="16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komentra">
    <w:name w:val="Text komentára"/>
    <w:basedOn w:val="Normal"/>
    <w:qFormat/>
    <w:pPr>
      <w:overflowPunct w:val="false"/>
      <w:autoSpaceDE w:val="false"/>
      <w:spacing w:before="0" w:after="60"/>
    </w:pPr>
    <w:rPr>
      <w:rFonts w:ascii="Arial" w:hAnsi="Arial" w:cs="Arial"/>
      <w:color w:val="0000FF"/>
      <w:sz w:val="20"/>
      <w:szCs w:val="20"/>
    </w:rPr>
  </w:style>
  <w:style w:type="paragraph" w:styleId="Zkladntext3">
    <w:name w:val="Základný text 3"/>
    <w:basedOn w:val="Normal"/>
    <w:qFormat/>
    <w:pPr>
      <w:widowControl w:val="false"/>
      <w:snapToGrid w:val="false"/>
      <w:jc w:val="both"/>
    </w:pPr>
    <w:rPr>
      <w:rFonts w:ascii="Times" w:hAnsi="Times" w:cs="Times"/>
      <w:color w:val="000000"/>
      <w:sz w:val="22"/>
      <w:szCs w:val="20"/>
      <w:lang w:val="nl-NL"/>
    </w:rPr>
  </w:style>
  <w:style w:type="paragraph" w:styleId="Textnormal">
    <w:name w:val="Textnormal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WP9BodyText">
    <w:name w:val="WP9_Body Text"/>
    <w:basedOn w:val="Normal"/>
    <w:qFormat/>
    <w:pPr>
      <w:widowControl w:val="false"/>
      <w:jc w:val="both"/>
    </w:pPr>
    <w:rPr>
      <w:rFonts w:ascii="Times New Roman Normálne;Courier New" w:hAnsi="Times New Roman Normálne;Courier New" w:cs="Times New Roman Normálne;Courier New"/>
      <w:sz w:val="22"/>
      <w:szCs w:val="20"/>
    </w:rPr>
  </w:style>
  <w:style w:type="paragraph" w:styleId="Tabulkapismo">
    <w:name w:val="Tabulka_pismo"/>
    <w:basedOn w:val="Normal"/>
    <w:qFormat/>
    <w:pPr>
      <w:spacing w:before="60" w:after="60"/>
    </w:pPr>
    <w:rPr>
      <w:rFonts w:ascii="Arial" w:hAnsi="Arial" w:cs="Arial"/>
      <w:sz w:val="16"/>
      <w:lang w:val="it-IT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55:00Z</dcterms:created>
  <dc:creator>murgonova</dc:creator>
  <dc:description/>
  <cp:keywords/>
  <dc:language>en-US</dc:language>
  <cp:lastModifiedBy>Holecová Lucia</cp:lastModifiedBy>
  <cp:lastPrinted>2011-03-02T16:58:00Z</cp:lastPrinted>
  <dcterms:modified xsi:type="dcterms:W3CDTF">2011-06-08T11:57:00Z</dcterms:modified>
  <cp:revision>4</cp:revision>
  <dc:subject/>
  <dc:title>Stav implementácie veľkého projektu:</dc:title>
</cp:coreProperties>
</file>